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pPr>
      <w:r>
        <w:rPr>
          <w:rFonts w:cs="Times New Roman" w:ascii="Times New Roman" w:hAnsi="Times New Roman"/>
          <w:bCs w:val="false"/>
          <w:sz w:val="28"/>
          <w:szCs w:val="28"/>
        </w:rPr>
        <w:t>АДМИНИСТРАЦИЯ СЕЛЬСКОГО  ПОСЕЛЕНИЯ</w:t>
      </w:r>
    </w:p>
    <w:p>
      <w:pPr>
        <w:pStyle w:val="ConsPlusTitle"/>
        <w:numPr>
          <w:ilvl w:val="0"/>
          <w:numId w:val="0"/>
        </w:numPr>
        <w:jc w:val="center"/>
        <w:outlineLvl w:val="0"/>
        <w:rPr/>
      </w:pPr>
      <w:r>
        <w:rPr>
          <w:rFonts w:cs="Times New Roman" w:ascii="Times New Roman" w:hAnsi="Times New Roman"/>
          <w:bCs w:val="false"/>
          <w:sz w:val="28"/>
          <w:szCs w:val="28"/>
        </w:rPr>
        <w:t>«НОВОБЕРЕЗОВСКОЕ»</w:t>
      </w:r>
    </w:p>
    <w:p>
      <w:pPr>
        <w:pStyle w:val="ConsPlusTitle"/>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t>ПОСТАНОВЛЕНИЕ</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rPr>
          <w:rFonts w:ascii="Times New Roman" w:hAnsi="Times New Roman" w:cs="Times New Roman"/>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21 марта  2014                           </w:t>
        <w:tab/>
        <w:tab/>
        <w:tab/>
        <w:tab/>
        <w:tab/>
        <w:t>№ 7</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ind w:left="-900" w:right="-363" w:hanging="0"/>
        <w:jc w:val="center"/>
        <w:rPr>
          <w:rFonts w:ascii="Times New Roman" w:hAnsi="Times New Roman" w:cs="Times New Roman"/>
          <w:bCs w:val="false"/>
          <w:sz w:val="28"/>
          <w:szCs w:val="28"/>
        </w:rPr>
      </w:pPr>
      <w:r>
        <w:rPr>
          <w:rFonts w:cs="Times New Roman" w:ascii="Times New Roman" w:hAnsi="Times New Roman"/>
          <w:bCs w:val="false"/>
          <w:sz w:val="28"/>
          <w:szCs w:val="28"/>
        </w:rPr>
        <w:t>с.Новоберезовское</w:t>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tabs>
          <w:tab w:val="clear" w:pos="708"/>
          <w:tab w:val="left" w:pos="7080" w:leader="none"/>
        </w:tabs>
        <w:jc w:val="center"/>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Об утверждении Порядка определения размера вреда, причиняемого транспортными средствами, осуществляющими перевозку тяжеловесных грузов, при движении по автомобильным дорогам общего  пользования муниципального  значения, относящимся к собственности  сельского поселения «Новоберезовское»</w:t>
      </w:r>
    </w:p>
    <w:p>
      <w:pPr>
        <w:pStyle w:val="Normal"/>
        <w:spacing w:lineRule="auto" w:line="240" w:before="280" w:after="280"/>
        <w:ind w:firstLine="708"/>
        <w:jc w:val="both"/>
        <w:rPr/>
      </w:pPr>
      <w:r>
        <w:rPr>
          <w:rFonts w:eastAsia="Times New Roman" w:cs="Times New Roman" w:ascii="Times New Roman" w:hAnsi="Times New Roman"/>
          <w:sz w:val="28"/>
          <w:szCs w:val="28"/>
          <w:lang w:eastAsia="ru-RU"/>
        </w:rPr>
        <w:t>На основании Федерального закона от 8 ноября 2007 года N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Постановления Правительства Российской Федерации от 26 сентября 1995 года N 962 "О взимании платы с владельцев или пользователей автомобильного транспорта, перевозящего тяжеловесные грузы, при проезде по автомобильным дорогам общего пользования", в целях возмещения вреда, причиняемого транспортными средствами, осуществляющими перевозку тяжеловесных грузов, предотвращения преждевременного разрушения и обеспечения сохранности автомобильных дорог муниципального значения, относящихся к собственности сельского поселения «Новоберезовское» муниципального района «Шилкинский район», администрация  сельского  поселения  «Новоберезовское», постановляет:</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Утвердить прилагаемый Порядок  определения размера вреда, причиняемого транспортными средствами, осуществляющими перевозку тяжеловесных грузов, при движении по автомобильным дорогам общего пользования муниципального значения, относящимся к собственности сельского поселения «Новоберезовское»  муниципального района «Шилкинский район».                                                                                                        2. Рекомендовать должностному лицу ответственному за муниципальный контроль по дорогам   сельского поселения «Новоберезовское»  муниципального района «Шилкинский район» осуществлять контроль за соблюдением владельцами или пользователями автомобильного транспорта допустимых весовых параметров автотранспортных средств  в порядке, предусмотренном действующим законодательством.                               </w:t>
      </w:r>
    </w:p>
    <w:p>
      <w:pPr>
        <w:pStyle w:val="Normal"/>
        <w:spacing w:lineRule="auto" w:line="240" w:before="280" w:after="280"/>
        <w:jc w:val="both"/>
        <w:rPr/>
      </w:pPr>
      <w:r>
        <w:rPr>
          <w:rFonts w:cs="Times New Roman" w:ascii="Times New Roman" w:hAnsi="Times New Roman"/>
          <w:sz w:val="28"/>
          <w:szCs w:val="28"/>
        </w:rPr>
        <w:t xml:space="preserve">3.Настоящее постановление подлежит размещению на стенде в здании администрации сельского поселения «Новоберезовское»                                                                                                   </w:t>
      </w:r>
      <w:r>
        <w:rPr>
          <w:rFonts w:eastAsia="Times New Roman" w:cs="Times New Roman" w:ascii="Times New Roman" w:hAnsi="Times New Roman"/>
          <w:sz w:val="28"/>
          <w:szCs w:val="28"/>
          <w:lang w:eastAsia="ru-RU"/>
        </w:rPr>
        <w:t>4. Контроль за исполнением настоящего постановления возложить на главу администраци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администрации сельского поселения «Новоберезовское»              А.А.Назимов</w:t>
      </w:r>
    </w:p>
    <w:p>
      <w:pPr>
        <w:pStyle w:val="Normal"/>
        <w:spacing w:lineRule="auto" w:line="240" w:before="280" w:after="28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к постановлению администрации                                                                                                                                                                            сельского поселения «Новоберезовское»                                                                                                                                                от 21 марта 2014 года № 6</w:t>
      </w:r>
    </w:p>
    <w:p>
      <w:pPr>
        <w:pStyle w:val="Normal"/>
        <w:spacing w:lineRule="auto" w:line="240" w:before="280" w:after="280"/>
        <w:jc w:val="center"/>
        <w:rPr/>
      </w:pPr>
      <w:r>
        <w:rPr>
          <w:rFonts w:eastAsia="Times New Roman" w:cs="Times New Roman" w:ascii="Times New Roman" w:hAnsi="Times New Roman"/>
          <w:b/>
          <w:sz w:val="28"/>
          <w:szCs w:val="28"/>
          <w:lang w:eastAsia="ru-RU"/>
        </w:rPr>
        <w:t>Порядок  определения размера вреда, причиняемого транспортными средствами, осуществляющими перевозку тяжеловесных грузов, при движении по автомобильным дорогам общего пользования муниципального значения, относящимся к собственности сельского поселения «Новоберезовское»  муниципального района «Шилкинский район»</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Настоящий Порядок разработан на основании Федерального закона от 8 ноября 2007 года N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Постановления Правительства Российской Федерации от 26 сентября 1995 года N 962 "О взимании платы с владельцев или пользователей автомобильного транспорта, перевозящего тяжеловесные грузы, при проезде по автомобильным дорогам общего пользования", Инструкции по перевозке крупногабаритных и тяжеловесных грузов автомобильном транспортом по дорогам Российской Федерации, утвержденной Министерством транспорта Российской Федерации 27 мая 1996 года, Положения о порядке компенсации ущерба, наносимого тяжеловесными автотранспортными средствами при проезде по федеральным автомобильным дорогам, утвержденного Министерством транспорта Российской Федерации 30 апреля 1997 года (зарегистрировано в Министерстве юстиции Российской Федерации 20 июня 1998 года N 1334)</w:t>
      </w:r>
    </w:p>
    <w:p>
      <w:pPr>
        <w:pStyle w:val="Normal"/>
        <w:spacing w:lineRule="auto" w:line="240" w:before="280" w:after="280"/>
        <w:jc w:val="both"/>
        <w:rPr/>
      </w:pPr>
      <w:r>
        <w:rPr>
          <w:rFonts w:eastAsia="Times New Roman" w:cs="Times New Roman" w:ascii="Times New Roman" w:hAnsi="Times New Roman"/>
          <w:sz w:val="28"/>
          <w:szCs w:val="28"/>
          <w:lang w:eastAsia="ru-RU"/>
        </w:rPr>
        <w:t>2. Настоящий Порядок определяет размер вреда, причиняемого транспортными средствами, осуществляющими перевозку тяжеловесных грузов, при движении по автомобильным дорогам общего пользования муниципального значения, относящимся к собственности сельского поселения «Новоберезовское»  муниципального района «Шилкинский район».</w:t>
      </w:r>
    </w:p>
    <w:p>
      <w:pPr>
        <w:pStyle w:val="Normal"/>
        <w:spacing w:lineRule="auto" w:line="240" w:before="280" w:after="280"/>
        <w:jc w:val="both"/>
        <w:rPr/>
      </w:pPr>
      <w:r>
        <w:rPr>
          <w:rFonts w:eastAsia="Times New Roman" w:cs="Times New Roman" w:ascii="Times New Roman" w:hAnsi="Times New Roman"/>
          <w:sz w:val="28"/>
          <w:szCs w:val="28"/>
          <w:lang w:eastAsia="ru-RU"/>
        </w:rPr>
        <w:t>3. Настоящий Порядок распространяется на всех владельцев или пользователей автомобильного транспорта, перевозящего тяжеловесные грузы по автомобильным дорогам муниципального значения, относящимся к собственности сельского поселения «Новоберезовское» муниципального района «Шилкинский район»</w:t>
      </w:r>
    </w:p>
    <w:p>
      <w:pPr>
        <w:pStyle w:val="Normal"/>
        <w:spacing w:lineRule="auto" w:line="240" w:before="280" w:after="280"/>
        <w:jc w:val="both"/>
        <w:rPr/>
      </w:pPr>
      <w:r>
        <w:rPr>
          <w:rFonts w:eastAsia="Times New Roman" w:cs="Times New Roman" w:ascii="Times New Roman" w:hAnsi="Times New Roman"/>
          <w:sz w:val="28"/>
          <w:szCs w:val="28"/>
          <w:lang w:eastAsia="ru-RU"/>
        </w:rPr>
        <w:t>4. Порядок перевозки автомобильным транспортом тяжеловесных грузов по автомобильным дорогам  муниципального значения, относящимся к собственности сельского поселения «Новоберезовское» муниципального района «Шилкинский район», определяется Инструкцией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27 мая 1996 года, согласованной с Министерством внутренних дел Российской Федерации и зарегистрированной Министерством юстиции Российской Федерации 8 августа 1996 года N 1146.</w:t>
      </w:r>
    </w:p>
    <w:p>
      <w:pPr>
        <w:pStyle w:val="Normal"/>
        <w:spacing w:lineRule="auto" w:line="240" w:before="280" w:after="280"/>
        <w:jc w:val="both"/>
        <w:rPr/>
      </w:pPr>
      <w:r>
        <w:rPr>
          <w:rFonts w:eastAsia="Times New Roman" w:cs="Times New Roman" w:ascii="Times New Roman" w:hAnsi="Times New Roman"/>
          <w:sz w:val="28"/>
          <w:szCs w:val="28"/>
          <w:lang w:eastAsia="ru-RU"/>
        </w:rPr>
        <w:t>5. Размер вреда, причиняемого транспортными средствами, осуществляющими перевозку тяжеловесных грузов, при движении по автомобильным дорогам общего пользования муниципального значения, относящимся к собственности сельского поселения «Новоберезовское» муниципального района «Шилкинский район», зависит от полной массы транспортного средства, осевых нагрузок и протяженности разрешенного маршрута движения.</w:t>
      </w:r>
    </w:p>
    <w:p>
      <w:pPr>
        <w:pStyle w:val="Normal"/>
        <w:spacing w:lineRule="auto" w:line="240" w:before="280" w:after="280"/>
        <w:jc w:val="both"/>
        <w:rPr/>
      </w:pPr>
      <w:r>
        <w:rPr>
          <w:rFonts w:eastAsia="Times New Roman" w:cs="Times New Roman" w:ascii="Times New Roman" w:hAnsi="Times New Roman"/>
          <w:sz w:val="28"/>
          <w:szCs w:val="28"/>
          <w:lang w:eastAsia="ru-RU"/>
        </w:rPr>
        <w:t>6. Расчет размера вреда осуществляется органом местного самоуправления сельского поселения «Новоберезовское» муниципального района «Шилкинский район», согласно приложениям 1, 2 к настоящему Порядку.</w:t>
      </w:r>
    </w:p>
    <w:p>
      <w:pPr>
        <w:pStyle w:val="Normal"/>
        <w:spacing w:lineRule="auto" w:line="240" w:before="280" w:after="280"/>
        <w:jc w:val="both"/>
        <w:rPr/>
      </w:pPr>
      <w:r>
        <w:rPr>
          <w:rFonts w:eastAsia="Times New Roman" w:cs="Times New Roman" w:ascii="Times New Roman" w:hAnsi="Times New Roman"/>
          <w:sz w:val="28"/>
          <w:szCs w:val="28"/>
          <w:lang w:eastAsia="ru-RU"/>
        </w:rPr>
        <w:t>7. Средства, полученные в целях возмещения вреда, причиняемого транспортными средствами, осуществляющими перевозку тяжеловесных грузов, при движении по автомобильным дорогам общего пользования муниципального значения, относящимся к собственности сельского поселения «Новоберезовское» муниципального района «Шилкинский район», поступают в местный бюджет.</w:t>
      </w:r>
    </w:p>
    <w:p>
      <w:pPr>
        <w:pStyle w:val="Normal"/>
        <w:spacing w:lineRule="auto" w:line="240" w:before="280" w:after="280"/>
        <w:jc w:val="both"/>
        <w:rPr/>
      </w:pPr>
      <w:r>
        <w:rPr>
          <w:rFonts w:eastAsia="Times New Roman" w:cs="Times New Roman" w:ascii="Times New Roman" w:hAnsi="Times New Roman"/>
          <w:sz w:val="28"/>
          <w:szCs w:val="28"/>
          <w:lang w:eastAsia="ru-RU"/>
        </w:rPr>
        <w:t>8. Расчет размера вреда при провозе тяжеловесных грузов по автомобильным муниципального значения, относящимся к собственности сельского поселения «Новоберезовское» муниципального района «Шилкинский район», автомобильным транспортом, используемым для перевозки тяжеловесных грузов, в целях предупреждения и ликвидации чрезвычайных ситуаций или последствий стихийных бедствий, а также грузов оборонного значения при выполнении специальных заданий по маршрутам, согласованным с Министерством транспорта Российской Федерации, не производи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иложение 1</w:t>
      </w:r>
    </w:p>
    <w:p>
      <w:pPr>
        <w:pStyle w:val="Normal"/>
        <w:spacing w:lineRule="auto" w:line="240" w:before="280" w:after="28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к Порядку  определения размера вреда,                                                                 причиняемого транспортными средствами,                                                                  осуществляющими перевозку тяжеловесных                                                      грузов, при движении по автомобильным                                                дорогам общего пользования муниципального                                                                  значения, относящимся к собственности                                                                сельского поселения «Новоберезовское»                                                                   муниципального района «Шилкинский рай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СЧЕТ</w:t>
      </w:r>
    </w:p>
    <w:p>
      <w:pPr>
        <w:pStyle w:val="Normal"/>
        <w:spacing w:lineRule="auto" w:line="240" w:before="280" w:after="280"/>
        <w:jc w:val="center"/>
        <w:rPr/>
      </w:pPr>
      <w:r>
        <w:rPr>
          <w:rFonts w:eastAsia="Times New Roman" w:cs="Times New Roman" w:ascii="Times New Roman" w:hAnsi="Times New Roman"/>
          <w:b/>
          <w:bCs/>
          <w:sz w:val="24"/>
          <w:szCs w:val="24"/>
          <w:lang w:eastAsia="ru-RU"/>
        </w:rPr>
        <w:t>размера вреда, причиняемого транспортным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средствами, осуществляющими перевозку тяжеловесных</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грузов, при движении по автомобильным дорогам</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общего пользования муниципального</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 xml:space="preserve">значения, относящимся к собственности </w:t>
      </w:r>
      <w:r>
        <w:rPr>
          <w:rFonts w:eastAsia="Times New Roman" w:cs="Times New Roman" w:ascii="Times New Roman" w:hAnsi="Times New Roman"/>
          <w:b/>
          <w:sz w:val="24"/>
          <w:szCs w:val="24"/>
          <w:lang w:eastAsia="ru-RU"/>
        </w:rPr>
        <w:t>сельского поселения «Новоберезовское» муниципального района «Шилкинс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Характеристики        ¦             Размеры став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автотранспортных средств,  ¦  (в единицах от установленного зако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превышающие предельно    ¦   минимального размера оплаты труда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допустимые значения     ¦        Российской Феде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 за каждые ¦  за каждый  ¦за месяц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100 км пути¦ день работы ¦   (18 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           ¦  (300 к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евышение полной массы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автотранспортного средства: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 5 тонн включительно       ¦ 1,1       ¦  3,3        ¦  59,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 5 до 7 тонн включительно  ¦ 1,1 - 1,5 ¦  3,3 - 4,5  ¦  59,4 - 8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 7 до 10 тонн включительно ¦ 1,5 - 2,1 ¦  4,5 - 6,3  ¦  81,0 - 11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 10 до 15 тонн включительно¦ 2,1 - 2,9 ¦  6,3 - 8,7  ¦ 113,4 - 15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 15 до 20 тонн включительно¦ 2,9 - 4,0 ¦  8,7 - 12,0 ¦ 156,6 - 21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 20 до 25 тонн включительно¦ 4,0 - 5,4 ¦ 12,0 - 16,2 ¦ 216,0 - 29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 25 до 30 тонн включительно¦ 5,4 - 7,0 ¦ 16,2 - 21,0 ¦ 291,6 - 378,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 30 до 35 тонн включительно¦ 7,0 - 8,7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 35 до 40 тонн включительно¦ 8,7 - 10,9¦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 40 до 45 тонн включительно¦10,9 - 13,4¦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 45 до 50 тонн включительно¦13,4 - 16,2¦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50 тонн                ¦       по отдельному расче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евышение осевой массы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автотранспортного средства: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 10% включительно          ¦ 4,2       ¦ 12,6        ¦ 226,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10 до 20% включительно ¦ 4,2 - 5,98¦ 12,6 - 17,94¦ 226,8 - 322,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20 до 30% включительно ¦5,98 - 12,2¦17,94 - 36,6 ¦322,92 - 658,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30 до 40% включительно ¦12,2 - 16,2¦ 36,6 - 48,6 ¦ 658,8 - 874,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40 до 50% включительно ¦16,2 - 21,1¦ 48,6 - 63,6 ¦ 874,8 - 1144,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50 до 60% включительно ¦21,1 - 26,3¦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60%                    ¦           по отдельному расче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очно: промежуточные значения размеров ставок за превышение полной массы или превышение осевой массы автотранспортного средства определяются методом линейной интерполя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иложение 2</w:t>
      </w:r>
    </w:p>
    <w:p>
      <w:pPr>
        <w:pStyle w:val="Normal"/>
        <w:spacing w:lineRule="auto" w:line="240" w:before="280" w:after="28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к Порядку  определения размера вреда,                                                                 причиняемого транспортными средствами,                                                                  осуществляющими перевозку тяжеловесных                                                      грузов, при движении по автомобильным                                                дорогам общего пользования муниципального                                                                  значения, относящимся к собственности                                                                сельского поселения «Новоберезовское»                                                                   муниципального района «Шилкинский район»</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ТОДИКА</w:t>
      </w:r>
    </w:p>
    <w:p>
      <w:pPr>
        <w:pStyle w:val="Normal"/>
        <w:spacing w:lineRule="auto" w:line="240" w:before="280" w:after="280"/>
        <w:jc w:val="center"/>
        <w:rPr/>
      </w:pPr>
      <w:r>
        <w:rPr>
          <w:rFonts w:eastAsia="Times New Roman" w:cs="Times New Roman" w:ascii="Times New Roman" w:hAnsi="Times New Roman"/>
          <w:b/>
          <w:bCs/>
          <w:sz w:val="24"/>
          <w:szCs w:val="24"/>
          <w:lang w:eastAsia="ru-RU"/>
        </w:rPr>
        <w:t>расчета размера вреда, причиняемого транспортным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средствами осуществляющими перевозку тяжеловесных</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грузов, при движении по автомобильным дорогам</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общего пользования муниципального</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 xml:space="preserve">значения, относящимся к собственности </w:t>
      </w:r>
      <w:r>
        <w:rPr>
          <w:rFonts w:eastAsia="Times New Roman" w:cs="Times New Roman" w:ascii="Times New Roman" w:hAnsi="Times New Roman"/>
          <w:b/>
          <w:sz w:val="24"/>
          <w:szCs w:val="24"/>
          <w:lang w:eastAsia="ru-RU"/>
        </w:rPr>
        <w:t>сельского поселения «Новоберезовское» муниципального района «Шилкинский райо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вреда за разовый провоз тяжеловесного груза по автомобильным дорогам регионального и межмуниципального значения рассчитывается исходя из вида транспортного средства, перевозящего тяжеловесный груз, размеров превышения предельно допустимых значений полной массы указанного транспортного средства и (или) каждой осевой массы, протяженности маршрута по формул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 (Рпм + (Рпом1 +...+ Рпомi)) x S, гд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 плата за разовый провоз тяжеловесного груза автотранспортным средств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пм - размер платы за превышение полной массой автотранспортного средства предельно допустимых значений, указанных в таблицах 1.1 и 1.2;</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помi - размер платы за превышение каждой осевой массой автотранспортного средства предельно допустимых значений, указанных в таблицах 1.3 и 1.4;</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 - протяженность маршрута тяжеловесного автотранспортного средства (в сотнях к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я Рпм и Рпомi (в рублях) определяются путем умножения соответствующих размеров ставок на базовую сумму, применяемую для исчисления налогов, сборов, штрафов и иных платежей, определенную ст. 5 Федерального закона от 19 июня 2000 года N 82-ФЗ "О минимальном размере оплаты тру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вреда за многократные провозы тяжеловесных грузов по областным дорогам может взиматься в виде оплаты временного пропуска, стоимость которого рассчитывается по формул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Рпм + (Рпом1 +...+ Рпомi)) x S x n, гд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тоимость пропуска, выданного на определенное количество дн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 - среднесуточный пробег тяжеловесного автотранспортного средства (в сотнях к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 = 3, т.к. среднесуточный пробег автотранспортного средства принят равным 300 к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 срок (в днях), на который выдается пропус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висимости от размера осевых масс автотранспортные средства подразделяются на две групп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а "А" - автотранспортные средства, у которых осевая масса наиболее нагруженной оси составляет свыше 6,0 тонны и до 10 тонн включитель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а "Б" - автотранспортные средства, у которых осевая масса наиболее нагруженной оси составляет до 6,0 тонны включительно. Эксплуатация этих автотранспортных средств допускается на всех автомобильных дорогах.</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1</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значения полной массы автотранспортных средств (для автотранспортных</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 относящихся к категории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Виды автотранспортных ¦     Полная масса    ¦ Расстояние меж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средств       ¦  автотранспортного  ¦  крайними ос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 средства (в тоннах) ¦ автотранспорт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средства группы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группа "А"¦группа "Б"¦не менее (в мет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диночные автомобил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автобусы,троллейбусы: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вухосные              ¦    18    ¦    12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трехосные              ¦    25    ¦    16,5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четырехосные           ¦    30    ¦    22    ¦        7,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едельные автопоезда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тягач с полуприцепом):¦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трехосные              ¦    28    ¦    18    ¦        8,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четырехосные           ¦    36    ¦    23    ¦       1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ятиосные и более      ¦    38    ¦    28,5  ¦       1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ицепные автопоезда: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трехосные              ¦    28    ¦    18    ¦       1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четырехосные           ¦    36    ¦    24    ¦       1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ятиосные и более      ¦    38    ¦    28,5  ¦       1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очлененные автобусы 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троллейбусы: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вухзвенные            ¦    28    ¦    -     ¦       1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одиночных автомобилей (тягачей) не допускается превышение фактической массы более 30 тон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ельные значения общей массы автотранспортных средств допустимы только в случае равномерного распределения нагрузки по ос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движении по мостовым сооружениям полная масса автотранспортных средств не должна превышать значений, приведенных в следующей таблице (для автотранспортных средств, относящихся к категории 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асстояние между крайними осями¦Полная масса (в тон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в метрах)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7,5 до 10,0 включительно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10,0 до 11,2 включительно¦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11,2 до 12,2 включительно¦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12,2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одиночных автомобилей (тягачей) не допускается превышение фактической массы более 30 тон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ельные значения общей массы автотранспортных средств допустимы только в случае равномерного распределения нагрузки по ося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межуточные между табличными значениями параметры определяются методом линейной интерполя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значения осевой массы двухосных  автотранспортных средств и двухосных тележек                                                                                                                                                                                         (для автотранспортных средств, относящихся к категории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Расстояние между осями    ¦        Осевая масса на каждую о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в метрах)          ¦            не более (в тонн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 автотранспортные  ¦ автотранспорт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средства группы "А"¦средства группы "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2,0                      ¦      10,0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1,65 до 2,0 включительно ¦       9,0         ¦         5,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1,35 до 1,65 включительно¦       8,0&lt;*&gt;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1,0 до 1,35 включительно ¦       7,0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 1,0                         ¦       6,0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   &lt;*&gt; для контейнеровозов - 9,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пускается увеличение осевой масс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стоянии между осями двухосной тележки у автотранспортных средств группы "А" от 1,35 до 1,65 метра включительно до 9,0 тонны при условии, что осевая масса, приходящаяся на смежную ось, не превышает 6,0 тон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автотранспортных средств групп "А" и "Б", спроектированных до 1995 года, с расстоянием между осями не более 1,32 метра допускаются осевые массы соответственно 8,0 тонны и 5,5 тон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значения осевой массы трехосных  тележек авто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автотранспортных средств, относящихся  к категории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Расстояние между крайними  ¦       Осевая масса на каждую о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осями тележек         ¦          не более (в тонн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автотранспортных сред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в метрах)           ¦ автотранспортные  ¦ автотранспорт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средства группы "А"¦средства группы "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5,0                    ¦      10,0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3,2 до 5,0 включительно¦       8,0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2,6 до 3,2 включительно¦       7,5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2,0 до 2,6 включительно¦       6,5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 2,0                       ¦       5,5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Расстояние между смежными осями должно быть не менее 0,4 расстояния между крайними ос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очно: параметры автотранспортного средства, при которых оно относится к категории 2, указаны в приложении 1 к Инструкции по перевозке крупногабаритных и тяжеловесных грузов автомобильным транспортом по дорогам.</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pPr>
      <w:r>
        <w:rPr/>
        <w:t xml:space="preserve">                                                            </w:t>
      </w:r>
      <w:r>
        <w:rPr/>
        <w:t>___________________________</w:t>
      </w:r>
    </w:p>
    <w:sectPr>
      <w:type w:val="nextPage"/>
      <w:pgSz w:w="11906" w:h="16838"/>
      <w:pgMar w:left="90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23:31:00Z</dcterms:created>
  <dc:creator>User</dc:creator>
  <dc:description/>
  <cp:keywords/>
  <dc:language>en-US</dc:language>
  <cp:lastModifiedBy>User</cp:lastModifiedBy>
  <cp:lastPrinted>2014-03-21T14:19:00Z</cp:lastPrinted>
  <dcterms:modified xsi:type="dcterms:W3CDTF">2014-03-21T04:49:00Z</dcterms:modified>
  <cp:revision>8</cp:revision>
  <dc:subject/>
  <dc:title/>
</cp:coreProperties>
</file>